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17"/>
      </w:tblGrid>
      <w:tr>
        <w:trPr>
          <w:trHeight w:val="603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796925</wp:posOffset>
                      </wp:positionV>
                      <wp:extent cx="4445" cy="952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6">
                                    <a:moveTo>
                                      <a:pt x="10030" y="4797"/>
                                    </a:moveTo>
                                    <a:cubicBezTo>
                                      <a:pt x="10034" y="4789"/>
                                      <a:pt x="10037" y="4780"/>
                                      <a:pt x="10041" y="477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030,4772" coordsize="12,26" path="m10030,4797c10034,4789,10037,4780,10041,4772e" stroked="t" o:allowincell="t" style="position:absolute;margin-left:238.75pt;margin-top:62.75pt;width:0.3pt;height:0.7pt;mso-wrap-style:none;v-text-anchor:middle">
                      <v:fill o:detectmouseclick="t" on="false"/>
                      <v:stroke color="#4f81bd" weight="324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szCs w:val="32"/>
              </w:rPr>
              <w:t>Addre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3244215</wp:posOffset>
                      </wp:positionV>
                      <wp:extent cx="4324350" cy="1162050"/>
                      <wp:effectExtent l="0" t="0" r="29845" b="298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4195" cy="1191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41910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Friendly Let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.85pt;height:93.85pt;mso-wrap-distance-left:9.05pt;mso-wrap-distance-right:9.05pt;mso-wrap-distance-top:0pt;mso-wrap-distance-bottom:0pt;margin-top:255.45pt;mso-position-vertical-relative:text;margin-left:92.15pt;mso-position-horizontal-relative:text">
                      <v:shadow on="t" color="#808080" offset="2.35pt,2.35pt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Friendly Let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</w:t>
              <w:br/>
              <w:t>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ead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,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tail #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334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Detail #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1087755</wp:posOffset>
                      </wp:positionV>
                      <wp:extent cx="12065" cy="11430"/>
                      <wp:effectExtent l="2540" t="1905" r="127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1">
                                    <a:moveTo>
                                      <a:pt x="7014" y="16276"/>
                                    </a:moveTo>
                                    <a:cubicBezTo>
                                      <a:pt x="7001" y="16273"/>
                                      <a:pt x="6998" y="16273"/>
                                      <a:pt x="6990" y="16272"/>
                                    </a:cubicBezTo>
                                    <a:cubicBezTo>
                                      <a:pt x="6997" y="16255"/>
                                      <a:pt x="7002" y="16254"/>
                                      <a:pt x="7022" y="162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990,16246" coordsize="33,31" path="m7014,16276c7001,16273,6998,16273,6990,16272c6997,16255,7002,16254,7022,16246e" stroked="t" o:allowincell="t" style="position:absolute;margin-left:152.6pt;margin-top:85.65pt;width:0.9pt;height:0.85pt;mso-wrap-style:none;v-text-anchor:middle">
                      <v:fill o:detectmouseclick="t" on="false"/>
                      <v:stroke color="#00b050" weight="32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rap-u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3052445</wp:posOffset>
                      </wp:positionV>
                      <wp:extent cx="635" cy="635"/>
                      <wp:effectExtent l="2540" t="254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8886" y="21703"/>
                                    </a:moveTo>
                                    <a:lnTo>
                                      <a:pt x="18886" y="21703"/>
                                    </a:lnTo>
                                    <a:lnTo>
                                      <a:pt x="18886" y="21703"/>
                                    </a:lnTo>
                                    <a:lnTo>
                                      <a:pt x="18886" y="21703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886,21703" coordsize="1,1" path="m18886,21703l18886,21703l18886,21703l18886,21703e" stroked="t" o:allowincell="t" style="position:absolute;margin-left:223.95pt;margin-top:240.35pt;width:0pt;height:0pt;mso-wrap-style:none;v-text-anchor:middle">
                      <v:fill o:detectmouseclick="t" on="false"/>
                      <v:stroke color="black" weight="32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3058160</wp:posOffset>
                      </wp:positionV>
                      <wp:extent cx="10160" cy="8255"/>
                      <wp:effectExtent l="1905" t="3175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3">
                                    <a:moveTo>
                                      <a:pt x="19122" y="21741"/>
                                    </a:moveTo>
                                    <a:cubicBezTo>
                                      <a:pt x="19129" y="21720"/>
                                      <a:pt x="19130" y="21712"/>
                                      <a:pt x="19149" y="217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122,21719" coordsize="28,23" path="m19122,21741c19129,21720,19130,21712,19149,21723e" stroked="t" o:allowincell="t" style="position:absolute;margin-left:230.65pt;margin-top:240.8pt;width:0.75pt;height:0.6pt;mso-wrap-style:none;v-text-anchor:middle">
                      <v:fill o:detectmouseclick="t" on="false"/>
                      <v:stroke color="black" weight="324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Friendly request for someth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47:00Z</dcterms:created>
  <dc:creator>Greg Fulkerson</dc:creator>
  <dc:description/>
  <dc:language>en-US</dc:language>
  <cp:lastModifiedBy>Greg Fulkerson</cp:lastModifiedBy>
  <dcterms:modified xsi:type="dcterms:W3CDTF">2008-11-19T20:47:00Z</dcterms:modified>
  <cp:revision>2</cp:revision>
  <dc:subject/>
  <dc:title/>
</cp:coreProperties>
</file>